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1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881"/>
        <w:gridCol w:w="90"/>
        <w:gridCol w:w="80"/>
        <w:gridCol w:w="23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 główny- kontrabas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erwsz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y form muzycznych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 podstawy gry na kontrabasie w aspekcie teoretycznym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nował podstawy gry na kontrabasie w aspekcie praktyczny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nował podstawy gry na kontrabasie w aspekcie praktyczny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gromadzić i analizować potrzebne informacj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umiejętność pracy własnej i grupowej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nuje nad emocjami i zachowanie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1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51"/>
        <w:gridCol w:w="2344"/>
        <w:gridCol w:w="3496"/>
        <w:gridCol w:w="26"/>
        <w:gridCol w:w="1191"/>
        <w:gridCol w:w="88"/>
        <w:gridCol w:w="40"/>
        <w:gridCol w:w="10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tatonika-dur, moll, skala bluesowa. Ćwiczenia techniczne. Zastosowanie pentatonik na prostych przebiegach akordowych. Improwizowanie linii melodycznych z użyciem skali bluesowej. Nauka pięciu obowiązkowych standardów z zastosowaniem zróżnicowanych temp. Praca nad artykulacją i czasem (time’em).Wykorzystanie akompaniamentów J.Aebersold’a do pracy z sekcją rytmiczną-improwizacja i akompaniament. Opanowanie i analiza transkrypcji partii solowej jednego z uznanych basistów jazz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-podstawy improwizacji i akompaniamentu w grze na kontrabasie z użyciem obowiązujących na I-szym semestrze skal pentatonicznych i zestawu pięciu obowiązkowych standardow jazzowych.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liczba godzin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anz Simandl- Gradus ad Parnas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hn Goldsby Jazz bo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dd Collman –Bass Tradition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w Real 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6:51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